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CZEGÓŁOWA SPECYFIKACJA TECHNICZN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.01.02.04     Rozbiórka elementów dróg i ulic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STĘP</w:t>
      </w:r>
    </w:p>
    <w:p>
      <w:pPr>
        <w:pStyle w:val="Zwykyteks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Przedmiot SST</w:t>
      </w:r>
    </w:p>
    <w:p>
      <w:pPr>
        <w:pStyle w:val="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dmiotem niniejszej Szczegółowej Specyfikacji Technicznej (SST), są wymagania dotycząc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konania i odbioru robót,  związanych z rozbiórką elementów dróg i ulic w ramach projekt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Zwykytekst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kres stosowania S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zczegółowa specyfikacja techniczna (SST), stosowana jest jako dokument przetargowy przy zlecan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  realizacji robót drog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Zakres robót objętych SST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stalenia zawarte w niniejszej specyfikacji, stanowią wymagania dotyczące rozbiórki </w:t>
      </w:r>
      <w:bookmarkStart w:id="0" w:name="OLE_LINK5"/>
      <w:bookmarkStart w:id="1" w:name="OLE_LINK4"/>
      <w:bookmarkStart w:id="2" w:name="OLE_LINK1"/>
      <w:r>
        <w:rPr>
          <w:rFonts w:cs="Times New Roman" w:ascii="Times New Roman" w:hAnsi="Times New Roman"/>
        </w:rPr>
        <w:t>elementów dróg</w:t>
      </w:r>
      <w:r>
        <w:rPr>
          <w:rFonts w:cs="Times New Roman" w:ascii="Times New Roman" w:hAnsi="Times New Roman"/>
          <w:lang w:val="pl-PL"/>
        </w:rPr>
        <w:t xml:space="preserve"> i ulic i obejmują: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ozebranie krawężników na podsypce cementowo-piaskowej z transportem na składowisko odpadów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0"/>
          <w:szCs w:val="20"/>
        </w:rPr>
        <w:t>rozebranie betonowych ław pod krawężniki z transportem gruzu na składowisko odpadów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0"/>
          <w:szCs w:val="20"/>
        </w:rPr>
        <w:t>rozebranie nawierzchni z betonu cementowego z przekruszeniem i transportem w miejsce wskazane przez Zamawiającego,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ozebranie nawierzchni z betonu asfaltowego z transportem w miejsce wskazane przez Zamawiającego,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ozebranie nawierzchni z kostki betonowej z transportem w miejsce wskazane przez Zamawiającego,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ozebranie podbudów z kruszywa z transportem na składowisko odpadów,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  <w:bookmarkEnd w:id="0"/>
      <w:bookmarkEnd w:id="1"/>
      <w:bookmarkEnd w:id="2"/>
    </w:p>
    <w:p>
      <w:pPr>
        <w:pStyle w:val="Normal"/>
        <w:autoSpaceDE w:val="false"/>
        <w:rPr/>
      </w:pPr>
      <w:r>
        <w:rPr>
          <w:sz w:val="20"/>
          <w:szCs w:val="20"/>
        </w:rPr>
        <w:t>Materiały które mają być przetransportowane na miejsce wskazane przez Zamawiającego stanowią własność Zamawiającego i winny być Jemu dostarczone za protokołem w obecności Inspektora Nadzoru Inwestorskiego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ozostałe materiały rozbiórkowe po przejrzeniu i posortowaniu Wykonawca winien odtransportować na  składowiska przy zachowaniu przepisów odnośnie ochrony środowiska i ustawy z dnia 27.04.2001 r. o odpadach (tekst jednolity Dz.U.nr 39 poz.251 z 2007 r.)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Zwykytekst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kreślenia podstawow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osowane określenia podstawowe, są zgodne z obowiązującymi, odpowiednimi polskimi normami i definicjam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gólne wymagania dotyczące robó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konawca robót, jest odpowiedzialny za jakość wykonanych robót oraz za ich zgodność z dokumentacją projektową, SST i poleceniami Inżyniera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ATERIAŁ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ie występują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RZĘ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 wykonania robót związanych z rozbiórką elementów dróg, ogrodzeń ,  należy stosować następujący sprzęt: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ężarka powietrza spalinowa przewoźna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t pneumatyczny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dowarki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y ciężarow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zędzia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ywarki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ły mechaniczn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ki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spycharki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>żurawie samochodowe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TRANSPORT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 wywozu materiałów z rozbiórki, proponuje się w dokumentacji samochody samowyładowcze. Gruz należy wywieść na najbliższe legalne wysypisko gruzu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KONANIE ROBÓT</w:t>
      </w:r>
    </w:p>
    <w:p>
      <w:pPr>
        <w:pStyle w:val="Normal"/>
        <w:jc w:val="both"/>
        <w:rPr/>
      </w:pPr>
      <w:r>
        <w:rPr>
          <w:sz w:val="20"/>
          <w:szCs w:val="20"/>
        </w:rPr>
        <w:t>Roboty rozbiórkowe elementów dróg, obejmują usunięcie z terenu budowy wszystkich elementów wymienionych w pkt 1.3, zgodnie z dokumentacją projektową, SST lub wskazanych przez Inżyniera.</w:t>
      </w:r>
    </w:p>
    <w:p>
      <w:pPr>
        <w:pStyle w:val="Normal"/>
        <w:jc w:val="both"/>
        <w:rPr/>
      </w:pPr>
      <w:r>
        <w:rPr>
          <w:sz w:val="20"/>
          <w:szCs w:val="20"/>
        </w:rPr>
        <w:t>Roboty rozbiórkowe można wykonywać mechanicznie lub ręcznie w sposób określony przez Inżyniera.</w:t>
      </w:r>
    </w:p>
    <w:p>
      <w:pPr>
        <w:pStyle w:val="Normal"/>
        <w:jc w:val="both"/>
        <w:rPr/>
      </w:pPr>
      <w:r>
        <w:rPr>
          <w:sz w:val="20"/>
          <w:szCs w:val="20"/>
        </w:rPr>
        <w:t>Wszystkie elementy możliwe do powtórnego wykorzystania powinny być usuwane bez powodowania zbędnych uszkodzeń. O ile uzyskane elementy nie stają się własnością Wykonawcy, powinien on przewieźć je na miejsce określone wskazane przez Inżyni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ementy i materiały, które zgodnie z SST stają się własnością Wykonawcy, powinny być usunięte z terenu budowy.</w:t>
      </w:r>
    </w:p>
    <w:p>
      <w:pPr>
        <w:pStyle w:val="Normal"/>
        <w:jc w:val="both"/>
        <w:rPr/>
      </w:pPr>
      <w:r>
        <w:rPr>
          <w:sz w:val="20"/>
          <w:szCs w:val="20"/>
        </w:rPr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JAKOŚCI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Sprawdzenie jakości robót, polega na sprawdzeniu kompletności wykonanych robót rozbiórkowych oraz sprawdzeniu stopnia uszkodzenia elementów przewidzianych do powtórnego wykorzystania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gęszczenie gruntu wypełniającego ewentualne doły po usuniętych elementach nawierzchni, ogrodzeń</w:t>
      </w:r>
    </w:p>
    <w:p>
      <w:pPr>
        <w:pStyle w:val="Normal"/>
        <w:autoSpaceDE w:val="false"/>
        <w:rPr/>
      </w:pPr>
      <w:r>
        <w:rPr>
          <w:sz w:val="20"/>
          <w:szCs w:val="20"/>
        </w:rPr>
        <w:t>i przepustów powinno spełniać odpowiednie wymagania określone w ST D-02.00.00 „Roboty ziemne”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raz ST D-04.01.01 „Profilowanie i zagęszczanie podłoża”.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MIAR ROBÓ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robot związanych z rozbiórką elementów dróg, je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- dla nawierzchni– metr kwadratowy (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dla krawężników, obrzeży, oporników, ogrodzeń – metr (m),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dla znaków drogowych – sztuka (szt.)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- dla gruzu betonowego</w:t>
      </w:r>
      <w:r>
        <w:rPr>
          <w:rFonts w:cs="Times New Roman" w:ascii="Times New Roman" w:hAnsi="Times New Roman"/>
          <w:lang w:val="pl-PL"/>
        </w:rPr>
        <w:t>, ław pod krawężniki</w:t>
      </w:r>
      <w:r>
        <w:rPr>
          <w:rFonts w:cs="Times New Roman" w:ascii="Times New Roman" w:hAnsi="Times New Roman"/>
        </w:rPr>
        <w:t xml:space="preserve">  – (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)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powinien być dokonany na budowie, w obecności Inżyniera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Obmiar nie powinien obejmować jakichkolwiek robót, niewykazanych w dokumentacji projektowej, z wyjątkiem zaakceptowanych na piśmie przez Inżyniera/ Inspektora Nadzoru. Dodatkowe roboty wykonane bez pisemnego upoważnienia Inżyniera/ Inspektora Nadzoru, nie mogą stanowić podstawy do roszczeń o dodatkową zapłatę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W przypadku wystąpienia dodatkowych robót rozbiórkowych, nieujętych w kontrakcie, należy wystąpić do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Inżyniera  z wnioskiem o ich akceptację. Akceptację należy uzyskać przed rozpoczęciem ich wykonan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DBIÓR ROBÓT</w:t>
      </w:r>
    </w:p>
    <w:p>
      <w:pPr>
        <w:pStyle w:val="Zwykytekst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biór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Odbioru robót związanych z rozbiórką elementów dróg, dokonuje Inżynier/ Inspektor Nadzoru, po zgłoszeniu robót do odbioru przez Wykonawcę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Odbiorowi podlegają wykonane rozbiórki elementów dróg i ulic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boty rozbiórkowe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Roboty rozbiórkowe, uznaje się za wykonane zgodnie z dokumentacją projektową, jeśli zostały spełnione wymagania określone w punkcie 5 i 6 niniejszej SS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3</w:t>
      </w:r>
      <w:r>
        <w:rPr>
          <w:rFonts w:cs="Times New Roman" w:ascii="Times New Roman" w:hAnsi="Times New Roman"/>
          <w:b/>
          <w:bCs/>
          <w:lang w:val="pl-PL"/>
        </w:rPr>
        <w:t xml:space="preserve">. </w:t>
      </w:r>
      <w:r>
        <w:rPr>
          <w:rFonts w:cs="Times New Roman" w:ascii="Times New Roman" w:hAnsi="Times New Roman"/>
          <w:b/>
          <w:bCs/>
        </w:rPr>
        <w:t>Roboty poprawkowe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Roboty poprawkowe, Wykonawca wykona na koszt własny, w terminie uzgodnionym z Inżyniere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PŁATNOŚCI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Płatność należy przyjmować na podstawie jednostek obmiarowych, wg punktu 7, zgodnie z obmiarem po odbiorze robót i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right" w:pos="426" w:leader="dot"/>
        </w:tabs>
        <w:rPr>
          <w:sz w:val="20"/>
          <w:szCs w:val="20"/>
        </w:rPr>
      </w:pPr>
      <w:r>
        <w:rPr>
          <w:sz w:val="20"/>
          <w:szCs w:val="20"/>
        </w:rPr>
        <w:t>dla rozbiórki warstw nawierzchni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right" w:pos="426" w:leader="dot"/>
        </w:tabs>
        <w:rPr/>
      </w:pPr>
      <w:r>
        <w:rPr>
          <w:sz w:val="20"/>
          <w:szCs w:val="20"/>
        </w:rPr>
        <w:t>dla rozbiórki krawężników, obrzeży 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right" w:pos="426" w:leader="dot"/>
        </w:tabs>
        <w:rPr>
          <w:sz w:val="20"/>
          <w:szCs w:val="20"/>
        </w:rPr>
      </w:pPr>
      <w:r>
        <w:rPr>
          <w:sz w:val="20"/>
          <w:szCs w:val="20"/>
        </w:rPr>
        <w:t>dla rozbiórki chodników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6"/>
      </w:rPr>
      <w:t xml:space="preserve">.      </w:t>
    </w:r>
    <w:bookmarkStart w:id="3" w:name="OLE_LINK7"/>
    <w:bookmarkStart w:id="4" w:name="OLE_LINK6"/>
    <w:r>
      <w:rPr>
        <w:rFonts w:cs="Arial" w:ascii="Arial" w:hAnsi="Arial"/>
        <w:iCs/>
        <w:sz w:val="16"/>
        <w:szCs w:val="16"/>
      </w:rPr>
      <w:t>„</w:t>
    </w:r>
    <w:bookmarkEnd w:id="3"/>
    <w:bookmarkEnd w:id="4"/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”</w:t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Cs/>
        <w:sz w:val="22"/>
        <w:szCs w:val="22"/>
      </w:rPr>
      <w:fldChar w:fldCharType="begin"/>
    </w:r>
    <w:r>
      <w:rPr>
        <w:sz w:val="22"/>
        <w:szCs w:val="22"/>
        <w:iCs/>
        <w:rFonts w:cs="Arial" w:ascii="Arial" w:hAnsi="Arial"/>
      </w:rPr>
      <w:instrText xml:space="preserve"> PAGE </w:instrText>
    </w:r>
    <w:r>
      <w:rPr>
        <w:sz w:val="22"/>
        <w:szCs w:val="22"/>
        <w:iCs/>
        <w:rFonts w:cs="Arial" w:ascii="Arial" w:hAnsi="Arial"/>
      </w:rPr>
      <w:fldChar w:fldCharType="separate"/>
    </w:r>
    <w:r>
      <w:rPr>
        <w:sz w:val="22"/>
        <w:szCs w:val="22"/>
        <w:iCs/>
        <w:rFonts w:cs="Arial" w:ascii="Arial" w:hAnsi="Arial"/>
      </w:rPr>
      <w:t>34</w:t>
    </w:r>
    <w:r>
      <w:rPr>
        <w:sz w:val="22"/>
        <w:szCs w:val="22"/>
        <w:i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  D.01.02.04  ROZBIÓRKA ELEMENTÓW DRÓG  I ULIC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47:00Z</dcterms:created>
  <dc:creator>A.Szczuraszek</dc:creator>
  <dc:description>gródek 2010</dc:description>
  <cp:keywords/>
  <dc:language>en-US</dc:language>
  <cp:lastModifiedBy>pc</cp:lastModifiedBy>
  <cp:lastPrinted>2015-07-21T17:23:00Z</cp:lastPrinted>
  <dcterms:modified xsi:type="dcterms:W3CDTF">2016-10-17T14:00:00Z</dcterms:modified>
  <cp:revision>53</cp:revision>
  <dc:subject/>
  <dc:title>D-01.02.04  - roboty rozbiorkowe</dc:title>
</cp:coreProperties>
</file>