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ZAWARTOŚCI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080"/>
        <w:gridCol w:w="1134"/>
      </w:tblGrid>
      <w:tr>
        <w:trPr>
          <w:trHeight w:val="454" w:hRule="atLeast"/>
        </w:trPr>
        <w:tc>
          <w:tcPr>
            <w:tcW w:w="94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OM II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SZCZEGÓŁOWE SPECYFIKACJE TECHNICZNE</w:t>
            </w:r>
          </w:p>
        </w:tc>
      </w:tr>
      <w:tr>
        <w:trPr>
          <w:trHeight w:val="500" w:hRule="atLeast"/>
        </w:trPr>
        <w:tc>
          <w:tcPr>
            <w:tcW w:w="2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 stron</w:t>
            </w:r>
          </w:p>
        </w:tc>
      </w:tr>
      <w:tr>
        <w:trPr>
          <w:trHeight w:val="422" w:hRule="atLeast"/>
        </w:trPr>
        <w:tc>
          <w:tcPr>
            <w:tcW w:w="250" w:type="dxa"/>
            <w:tcBorders>
              <w:top w:val="single" w:sz="4" w:space="0" w:color="000000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ogó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 D.00.00.00        Wymagania ogólne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przygotowawcze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i/>
              </w:rPr>
              <w:t xml:space="preserve">-  D.01.01.01a     Odtworzenie trasy i punktów wysokościowych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spacing w:before="0" w:after="0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</w:t>
            </w:r>
            <w:r>
              <w:rPr>
                <w:rFonts w:cs="Arial" w:ascii="Arial" w:hAnsi="Arial"/>
                <w:i/>
              </w:rPr>
              <w:t>oraz sporządzenie inwentaryzacji powykonawczej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21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 D. 01.02.02a    Zdjęcie warstwy ziemi urodzajnej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321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i/>
              </w:rPr>
              <w:t>-  D.01.02.04       Rozbiórka elementów dróg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i/>
              </w:rPr>
              <w:t>-  D.01.03.25       Usunięcie drzew i krzewów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before="0" w:after="0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 D.02.00.01       Roboty ziemne – warunki ogólne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41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i/>
              </w:rPr>
              <w:t>-  D.02.01.01      Roboty ziemne – wykopy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>
          <w:trHeight w:val="232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i/>
              </w:rPr>
              <w:t>-  D.02.03.01       Roboty ziemne – nasypy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391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udowy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i/>
              </w:rPr>
              <w:t xml:space="preserve">-  D.04.01.00    Wykonanie koryta wraz z profilowaniem i zagęszczeniem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</w:t>
            </w:r>
            <w:r>
              <w:rPr>
                <w:rFonts w:cs="Arial" w:ascii="Arial" w:hAnsi="Arial"/>
                <w:i/>
              </w:rPr>
              <w:t>podłoża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49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i/>
              </w:rPr>
              <w:t>-  D.04.01.01    Warstwa odsączająca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>
          <w:trHeight w:val="347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D.04.04.02      Podbudowa zasadnicza z mieszanki kruszywa niezwiązanego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347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- D.04.05.01a     Podbudowa z mieszanki kruszywa związanego hydraulicznie cementem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>
          <w:trHeight w:val="363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i/>
              </w:rPr>
              <w:t>-D.05.03.23a       Nawierzchnia z brukowej kostki betonowej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>
          <w:trHeight w:val="393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wykończeniowe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D.06.01.01       Plantowanie skarp, obsiew trawą i opaska z otoczaków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kowanie drogowe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D.07.01.01       Oznakowanie poziome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281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D.07.02.01       Oznakowanie pionowe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>
          <w:trHeight w:val="454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ulic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i/>
              </w:rPr>
              <w:t>- D. 08.01.01b     Krawężniki betonowe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>
          <w:trHeight w:val="410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D.08.03.01        Betonowe obrzeża chodnikowe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>
          <w:trHeight w:val="416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roboty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6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D.09.09.01       Zieleń drogowa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trHeight w:val="352" w:hRule="atLeast"/>
        </w:trPr>
        <w:tc>
          <w:tcPr>
            <w:tcW w:w="250" w:type="dxa"/>
            <w:tcBorders>
              <w:top w:val="single" w:sz="4" w:space="0" w:color="7F7F7F"/>
              <w:left w:val="double" w:sz="4" w:space="0" w:color="000000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D.10.01.05       Regulacja pionowa urządzeń obcych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36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pBdr>
        <w:top w:val="thinThickSmallGap" w:sz="24" w:space="1" w:color="622423"/>
      </w:pBdr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iuro Inżynierii Drogowej „BID” S.C.</w:t>
    </w:r>
  </w:p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>Agnieszka Szczuraszek – Kostencka, Paweł Szczuraszek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360"/>
      <w:rPr>
        <w:rFonts w:ascii="Cambria" w:hAnsi="Cambria" w:cs="Cambria"/>
        <w:szCs w:val="16"/>
      </w:rPr>
    </w:pPr>
    <w:r>
      <w:rPr>
        <w:rFonts w:cs="Arial" w:ascii="Arial" w:hAnsi="Arial"/>
        <w:sz w:val="16"/>
        <w:szCs w:val="16"/>
      </w:rPr>
      <w:t>ul. Rekinowa 27/2, 85-435 Bydgoszcz</w:t>
      <w:tab/>
    </w:r>
    <w:r>
      <w:rPr>
        <w:rFonts w:cs="Arial" w:ascii="Arial" w:hAnsi="Arial"/>
        <w:szCs w:val="16"/>
      </w:rPr>
      <w:fldChar w:fldCharType="begin"/>
    </w:r>
    <w:r>
      <w:rPr>
        <w:szCs w:val="16"/>
        <w:rFonts w:cs="Arial" w:ascii="Arial" w:hAnsi="Arial"/>
      </w:rPr>
      <w:instrText xml:space="preserve"> PAGE </w:instrText>
    </w:r>
    <w:r>
      <w:rPr>
        <w:szCs w:val="16"/>
        <w:rFonts w:cs="Arial" w:ascii="Arial" w:hAnsi="Arial"/>
      </w:rPr>
      <w:fldChar w:fldCharType="separate"/>
    </w:r>
    <w:r>
      <w:rPr>
        <w:szCs w:val="16"/>
        <w:rFonts w:cs="Arial" w:ascii="Arial" w:hAnsi="Arial"/>
      </w:rPr>
      <w:t>3</w:t>
    </w:r>
    <w:r>
      <w:rPr>
        <w:szCs w:val="16"/>
        <w:rFonts w:cs="Arial" w:ascii="Arial" w:hAnsi="Arial"/>
      </w:rPr>
      <w:fldChar w:fldCharType="end"/>
    </w:r>
  </w:p>
  <w:p>
    <w:pPr>
      <w:pStyle w:val="Footer"/>
      <w:rPr>
        <w:rFonts w:ascii="Cambria" w:hAnsi="Cambria" w:cs="Cambria"/>
        <w:szCs w:val="16"/>
      </w:rPr>
    </w:pPr>
    <w:r>
      <w:rPr>
        <w:rFonts w:cs="Cambria" w:ascii="Cambria" w:hAnsi="Cambria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spacing w:lineRule="auto" w:line="360"/>
      <w:jc w:val="center"/>
      <w:rPr/>
    </w:pPr>
    <w:r>
      <w:rPr>
        <w:rFonts w:cs="Arial" w:ascii="Arial" w:hAnsi="Arial"/>
        <w:sz w:val="18"/>
        <w:szCs w:val="18"/>
      </w:rPr>
      <w:t>„</w:t>
    </w:r>
    <w:r>
      <w:rPr>
        <w:rFonts w:cs="Arial" w:ascii="Arial" w:hAnsi="Arial"/>
        <w:sz w:val="18"/>
        <w:szCs w:val="18"/>
      </w:rPr>
      <w:t>Przebudowa ulicy w zakresie drogi dojazdowej, modernizacji chodnika oraz wykonaniu miejsc postojowych przy budynku przy ul. Morskiej 2 na os. Bartodzieje</w:t>
    </w:r>
    <w:r>
      <w:rPr>
        <w:rFonts w:cs="Arial" w:ascii="Arial" w:hAnsi="Arial"/>
        <w:sz w:val="16"/>
        <w:szCs w:val="16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40:00Z</dcterms:created>
  <dc:creator>Nazwisko</dc:creator>
  <dc:description/>
  <cp:keywords/>
  <dc:language>en-US</dc:language>
  <cp:lastModifiedBy>pc</cp:lastModifiedBy>
  <cp:lastPrinted>2016-10-12T10:37:00Z</cp:lastPrinted>
  <dcterms:modified xsi:type="dcterms:W3CDTF">2016-10-18T07:48:00Z</dcterms:modified>
  <cp:revision>292</cp:revision>
  <dc:subject/>
  <dc:title>„Budowa ścieżek rowerowych w powiecie bydgoskim – odcinek wzdłuż drogi krajowej nr 56 od m. Kotomierz – droga na Wudzynek do drogi na Karolewo.”                                  </dc:title>
</cp:coreProperties>
</file>